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Procure alguém que...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Utilizei esta atividade durante o primeiro dia de aula na turma de Português 3 da UCSB. O objetivo é de misturar o vocabulário já aprendido com o vocabulário inicial da Lição 10 do Livro </w:t>
      </w:r>
      <w:r>
        <w:rPr>
          <w:rFonts w:cs="Rockwell" w:ascii="Rockwell" w:hAnsi="Rockwell"/>
          <w:i/>
          <w:lang w:val="pt-BR"/>
        </w:rPr>
        <w:t xml:space="preserve">Ponto de Encontro </w:t>
      </w:r>
      <w:r>
        <w:rPr>
          <w:rFonts w:cs="Rockwell" w:ascii="Rockwell" w:hAnsi="Rockwell"/>
          <w:lang w:val="pt-BR"/>
        </w:rPr>
        <w:t>(unidade sobre a comida).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>O instrutor pode dar um exemplo de uma pergunta (Ex: Você come fora frequentemente?). O objetivo é que os alunos façam as perguntas para outros estudantes em sala e tentem falar com o maior número possível de alunos. Como uma atividade final, eu dividi a sala em grupos e deixei que eles se apresentassem utilizando uma bola para passar de um aluno para o outro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lang w:val="pt-BR"/>
        </w:rPr>
        <w:t>Importante:</w:t>
      </w:r>
      <w:r>
        <w:rPr>
          <w:rFonts w:cs="Rockwell" w:ascii="Rockwell" w:hAnsi="Rockwell"/>
          <w:lang w:val="pt-BR"/>
        </w:rPr>
        <w:t xml:space="preserve"> Observe que há questões que devem ser modificada para atender a sua sala-de-aula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foi adaptada para a Lição 10 do Livr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>páginas 364 e 365.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b/>
          <w:b/>
          <w:lang w:val="pt-BR"/>
        </w:rPr>
      </w:pPr>
      <w:r>
        <w:rPr>
          <w:rFonts w:cs="Rockwell" w:ascii="Rockwell" w:hAnsi="Rockwell"/>
          <w:b/>
          <w:lang w:val="pt-BR"/>
        </w:rPr>
      </w:r>
    </w:p>
    <w:p>
      <w:pPr>
        <w:pStyle w:val="Normal"/>
        <w:rPr>
          <w:rFonts w:ascii="Rockwell" w:hAnsi="Rockwell" w:cs="Rockwell"/>
          <w:b/>
          <w:b/>
          <w:lang w:val="pt-BR"/>
        </w:rPr>
      </w:pPr>
      <w:r>
        <w:rPr>
          <w:rFonts w:cs="Rockwell" w:ascii="Rockwell" w:hAnsi="Rockwell"/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cure alguém que...</w:t>
        <w:tab/>
        <w:tab/>
        <w:tab/>
        <w:t>Nom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com a Bianca           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com a Raquel   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unca estudou português em um curso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Viajou durante o Spring Break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Come fora frequentemente</w:t>
        <w:tab/>
        <w:tab/>
        <w:tab/>
        <w:softHyphen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ai viajar para o Brasil no verão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ão come produtos laticínios 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ebe refrigerante todos os dias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É vegetariano (vegetariana)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Já comeu bolos de bacalhau</w:t>
        <w:tab/>
        <w:t xml:space="preserve">            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osta de churrasco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uma dieta 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abe cozinhar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bebe café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Tem família no México 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sceu na Europa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la espanhol fluentemente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la mais de duas línguas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osta de jogar futebol</w:t>
        <w:tab/>
        <w:tab/>
        <w:tab/>
        <w:tab/>
        <w:t>__________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cure alguém que...</w:t>
        <w:tab/>
        <w:tab/>
        <w:tab/>
        <w:t>Nom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com a Bianca   </w:t>
        <w:tab/>
        <w:t xml:space="preserve">            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fez português com a Raquel   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unca estudou português em um curso 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viajou durante o Spring Break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Janta em casa</w:t>
        <w:tab/>
        <w:tab/>
        <w:tab/>
        <w:tab/>
        <w:tab/>
        <w:softHyphen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ai viajar para o estrangeiro no verão</w:t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ão come produtos laticínios           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ebe café todos os dias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É vegetariano (vegetariana)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Já comeu feijoada           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osta de peixe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unca fez uma dieta 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sabe cozinhar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ão bebe chá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m família fora dos Estados Unidos</w:t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sceu em outro país</w:t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la espanhol fluentemente</w:t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ala francês</w:t>
        <w:tab/>
        <w:tab/>
        <w:tab/>
        <w:tab/>
        <w:tab/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Já fez ioga</w:t>
        <w:tab/>
        <w:tab/>
        <w:tab/>
        <w:tab/>
        <w:tab/>
        <w:t>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38:00Z</dcterms:created>
  <dc:creator>Eduardo da Silva</dc:creator>
  <dc:description/>
  <dc:language>en-US</dc:language>
  <cp:lastModifiedBy>Eduardo da Silva</cp:lastModifiedBy>
  <cp:lastPrinted>2012-04-03T09:36:00Z</cp:lastPrinted>
  <dcterms:modified xsi:type="dcterms:W3CDTF">2012-09-19T21:38:00Z</dcterms:modified>
  <cp:revision>2</cp:revision>
  <dc:subject/>
  <dc:title/>
</cp:coreProperties>
</file>